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8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Приложен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образования Дальнереченского городского округа»  на 2014-2016 год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ной постановле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и  Дальнереченского городского округ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т ______ 2013 г  № 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ЕРЕЧЕНЬ И КРАТКОЕ 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реализуемых в составе муниципальной программ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«Развитие образования Дальнереченского городского округа» на 2014-2016 год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одпрограмм и отдель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tbl>
      <w:tblPr>
        <w:tblW w:w="146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617"/>
        <w:gridCol w:w="1843"/>
        <w:gridCol w:w="1237"/>
        <w:gridCol w:w="1320"/>
        <w:gridCol w:w="2471"/>
        <w:gridCol w:w="2126"/>
      </w:tblGrid>
      <w:tr>
        <w:trPr>
          <w:tblHeader w:val="true"/>
          <w:trHeight w:val="28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ветствен-ный исполнитель, соисполни-тели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ок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оследствия нереализации муниципальной программы, подпрограммы, отдельного мероприятия</w:t>
            </w:r>
          </w:p>
        </w:tc>
      </w:tr>
      <w:tr>
        <w:trPr>
          <w:tblHeader w:val="true"/>
          <w:trHeight w:val="1712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чала реализ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кончания реализации</w:t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организацию предоставления общедоступного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7 муниципальных учреждений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83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беспечение государственных гарантий реализации дошкольного образования в муниципальных дошкольных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7 муниципальных учреждений дошко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20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строительство (реконструкцию)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конструкция действующих, строительство новых  детских садов  в количестве не менее 2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34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ительство детского сада на 120 мест на территории МБДОУ «Детский сад общеразвивающего вида № 7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готовление проектно-строительной документации на реконструкцию</w:t>
            </w:r>
          </w:p>
          <w:p>
            <w:pPr>
              <w:pStyle w:val="Normal"/>
              <w:tabs>
                <w:tab w:val="clear" w:pos="708"/>
                <w:tab w:val="left" w:pos="2436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ДОУ «ЦРР-Детский сад № 4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проведение капитального и текущего ремонта зданий муниципальных образовательных учреждений, оказывающих услуги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кущий ремонт детских садов в количестве 7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20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приточно-вытяжной вентиляции на пищеблоке с ПСД (МБДОУ «Детский сад № 1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Детский сад № 7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-Детский сад № 10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Детский сад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-Детский сад № 1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44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рудование закрывающихся кабин без запоров в туалетных комната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Все дошкольные учреж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з расчета 60 тыс.руб на 1 группу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системы отопления и приобретение матери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37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водопроводных сетей и канализации (подвальное помещение) (МБДОУ «ЦРР-Детский сад № 10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37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на водопроводных сетей и канализации (внутренние работы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ДОУ «Д/с № 7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водка горячей воды к умывальной раковине персонала, оборудование душевых поддонов в умывальной зоне (МБДОУ «Детский сад № 1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ДОУ «ЦРР-Детский сад № 5»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-Детский сад № 1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теневых навес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МБДОУ «ЦРР-Детский сад № 5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асфальтобетонного покрытия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ДОУ «ЦРР-Детский сад № 1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Детский сад № 1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-Детский сад № 10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Детский сад № 6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металлического ограждения территор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МБДОУ «ЦРР-Детский сад № 10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-Детский сад № 5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-Детский сад № 4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металлических дверей 1 степен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ДОУ «ЦРР-Детский сад № 5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Детский сад № 6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-Детский сад № 4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систем внутреннего видеонаблюд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МБДОУ «ЦРР-Детский сад № 10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ДОУ «ЦРР-Детский сад № 12»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Детский сад № 1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искусственного освещения на территории детских сад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окон, входных две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ДОУ «ЦРР-д/с № 5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Д/с № 6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Д/С № 7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 д/с № 10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ДОУ «ЦРР д/с № 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теплоотражающих экранов на отопительные прибор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ДОУ «Д/с № 6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7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убсидии из местного бюджета муниципальным дошкольным образовательным учреждениям Дальнереченского городского округа на модернизацию материально-технической базы дошкольных образовате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ащение переоснащение  не менее 7 дошкольных 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технологическ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медицинского оборуд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9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портивного инвентаря 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детской ростовой меб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кухонной утва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8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мягкого инвентар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дошкольные учреждения (постепенно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9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компенсации части родительской платы за присмотр и уход за детьми 7 дошколь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95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. Погашение кредиторской задолженности прошлых л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змещение вреда, причинённого в результате несвоевременное оплаты выполненных работ, оказанных услуг по 7 дошколь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81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из местного бюджета муниципальным общеобразовательным учреждениям Дальнереченского городского округа на организацию предоставления общедоступного начального общего, основного общего, среднего (полного)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8 муниципальных общеобразователь-ных 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деление субвенций на реализацию дошкольного, общего и дополнительного образования в соответствии с нормати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питания учащихся начальных классов (100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из местного бюджета муниципальным общеобразовательным учреждениям Дальнереченского городского округа на проведение капитального и текущего ремонта зданий муниципальных общеобразовательных учреждений, благоустройство территорий и организацию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безопасного проведения учебно-воспитательного процесса, повышение антитеррористической защищенности, технической безопасности образовательных учреждений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 школьных территорий  в не менее 7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на деревянных полов, покрытий из линолеум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6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5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пола в спортивном зал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БОУ Лицей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оконных бло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5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6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30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екление оконных переплетов, утепление окон, входных две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ООШ № 1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Лиц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6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рудование закрывающихся кабин без запоров в туалетных комнатах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спортивного зал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5» (бытовое помеще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СОШ № 6»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системы водоотведения в кабинете хим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рудование приточно-вытяжной вентиляции пищебл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6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7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еталлического ограждения территории школы (МБОУ «Лицей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металлических дверей 1 степен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МБОУ «Лицей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СОШ № 2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3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СОШ № 5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СОШ № 6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БОУ «ООШ № 12»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ООШ № 13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09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искусственного освещения на территории шко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поэтажных двере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3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5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96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систем внутреннего видеонаблю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2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5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ООШ № 12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ООШ № 13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проектно-строительной документации на кровлю зд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2»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6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асфальтобетонного покрытия с установкой бордюрного кам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БОУ Лице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БОУ «СОШ № 5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БОУ «ООШ № 1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ройство асфальтобетонного покрытия волейбольной и баскетбольной площад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3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сыпка территории спортивных площадок пес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ройство асфальтобетонного покрытия территории школы с установкой бордюрного камн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БОУ «СОШ № 3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6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ООШ № 12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«СОШ № 2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из местного бюджета муниципальным общеобразовательным учреждениям Дальнереченского городского округа на модернизацию материально-технической базы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условий для улучшения учащимся образовательного процесса, качества горячего питания для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технологического оборудования для школьных столов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общеобразовательные учреждения постепен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мебели в обеденный з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подъемно-поворотных стульев в компьютерный 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учебник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е общеобразовательные учреж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из местного бюджета муниципальным общеобразовательным учреждениям Дальнереченского городского округа на строительство (реконструкция) общеобразовательных учреждений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доступности качественного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81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. Погашение кредиторской задолженности прошлых л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змещение вреда, причинённого в результате несвоевременное оплаты выполненных работ, оказанных услуг по 8 общеобразовательным учрежде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оддержки и социальной защиты одарен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оступности качественного образования для одаренных детей-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заинтересованности учащихся к повышению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8.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одаренных детей-инвалидов, их развития   и   социальной адаптации (экскурсии по Приморскому краю, поездки в санатории края, проведение мероприятий по дню инвали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8.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  обеспечению   досуга одаренных детей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8.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Проведение конкурсов, предметных олимпиад, учебных сборов, семин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 и проведение     городского этапа предметных олимпиад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    городского    конкурса «Ученик года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конкурса творческих   работ школьников с использованием информационно-компьютерных технолог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ощрение отличников учёбы  1-11 классов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фестиваля художественного творчества «Веселая радуга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приема выпускников школ, награжденных золотыми и серебряными медалями «За особые успехи в учении» главой Дальнереченского городского     округа и главой  администрации Дальнереченского городского округ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конкурсов сочинений и творческих работ учащихс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9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детей в заочных предметных олимпиа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детей в региональном этапе Всероссийской олимпиады школьник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 детей в краевых, всероссийских, международных конкурсах, семинарах, в т.ч. заочных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«круглого стола» с победителями олимпиад и творческих конк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8.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системы подготовки кадров, работающих с одаренными деть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и и повышения квалификации педагогических кадров, работающих с одаренными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держка талантливых педагогов реализующих инновационные образовательные методиками  и добившихся особых успехов в подготовке школьников к интеллектуальным соревнованиям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городских семинаров, мастер-классов по обмену опытом работы с одаренными деть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9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оздание условий для осуществления непрерывного образования  учащихся в системе взаимодействия работодателей с учреждениями профессионального и основного общего образования «Школа – Колледж – Вуз – Работодатель» на основе согласования стандартов образовательных целей и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Участие в профессиональной ориентации несовершеннолетних, проведение ярмарок учебных и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активной гражданской позиции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Трудоустройство несовершеннолетних в период летних кани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 занятости на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% учащихся трудоустроенных  в летний период с учетом потребностей рынка труда и собственных интересов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бновление технологий воспитания и обучения, связанных с  решением задач социализации учащихся, формирования основ здорового образа жизни и безопасности жизнедеятельности у детей и подростков на основе взаимодействия школы, семей обучающихся,   представителей общественных и и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нформационного банка данных о детях 6-8 лет, подлежащих обучению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обучения выпускников интернатных учреждений, а также несовершеннолетних, оставшихся без попечения родителей и продолжающих обучение в профессиона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обучения несовершеннолетних, не имеющих основного общего образования и продолжающих обучение в ПУ-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работы вечерней сменной школы №7. Контроль обучения несовершеннолетних в данном образовательном учебном заве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школьных психологов, классных руководителей по выявления причин и условий, способствующих непосещению несовершеннолетними образовательных учреждений, принятие действенных мер воздействия по устранению выявленных причин и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формированию и поддержке стремлений жителей к позитивным изменениям в образе жизни через обеспечение их достоверными медико-гигиеническими и санитарными знаниями (лектории, кинолектории, лекции, бесе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у молодежи активной гражданской 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7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Мероприятия по противодействию распространения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учение ежегодно  волонтёров по профилактике наркомании с целью дальнейшей работы в данном направл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интереса у молодежи к здоровому образу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у молодежи активной гражданской 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left="33" w:right="85"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  отдыха  подростков и молодежи в каникулярный период (организация профильных лагерей дневного пребывания для подростков)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олодежных акций по пропаганде здорового образа жизни.   Приобретение методической литературы, видеофильмов, изготовление брошюр, памяток, листовок, календарей и др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еминаров   по подготовке волонтеров и консультантов по профилактике вредных привычек среди детей, подростков и  молодежи по принципу «Молодой - молодому». Организация обучающих семинаров, тренингов для молодежи по профилактике наркомании  с участием краевых и городских специалис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тест-систем  для определения в крови наркотикосодержащих веществ в рамках операции «Мак» и «Барь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конкурсов и фестивалей,   направленных на формирование у молодежи здорового образа жизни.      Участие в краевых, региональных, всероссийских, международных конкурсах и  фестивалях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ind w:left="33" w:right="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в организации временного трудоустройства молодежи в летний период. Организация деятельности  Молодежной биржи труда по мониторингу рабочих мест на предприятиях и в организациях  города. Привлечение молодежи к участию в общественных работах. Проведение профориентационных мероприятий для молодеж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одействия в организации  деятельности  молодежных и детских общественных объединений, организаций и клубов, реализации молодежных инициатив, проектов, организации участия молодежных общественных объединений   в фестивалях и конкурсах краевого, межрегионального и федерального уровней. Организация  семинаров для молодежных лидеров. Проведение конкурса на соискание грантов главы администрации Дальнереченского  городского округа для поддержки социально значимых молодежных проектов, в том числе по профилактике наркомании, алкоголизма, табакокурения, негативных явлений в молодежной сре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15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талантливой, творческой и активной молодежи округа,   проявившей себя в мероприятиях     в рамках реализации национального проекта «Образова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системы информационного обеспечения молодежи (выпуск тематических материалов и страниц в печатных СМИ и на Интернет-сайте администрации Дальнереченского городского округа. Организация  конкурса молодежных средств массовой информации. Организация работы       «Телефона доверия» для подростков и их родителей) 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чество со СМИ в рамках пропаганды здорового образа жизни и борьбы с наркоманией и другими социально опасными заболеваниями. Проведение конкурса среди журналистов на лучшее освещение проблемы наркомании, алкоголизма, табакокурения, негативных явлений в молодежной сре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8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Мероприятия по профилактике правонарушений и борьбе с преступност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ршенствование системы профилактических мер право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ейдов по проверке условий проживания семей, находящихся в социально опасном или трудном положении (расходы на бенз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ка на учёт неблагополучных семей, принятие мер правого, социального, медицинского, психологического воздействия с целью устранения негативного влияния семьи на подро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образовательных учреждениях общедоступных спортивных секций, кружков, клубов и привлечение к участию в них несовершеннолетних, склонных к совершению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влечение несовершеннолетних, входящих в «группу риска», к занятиям в спортивных, художественных, технических кружках и сек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еминаров, совещаний с заместителями директоров по воспитательной работе, педагогами дополнительного образования, социальными педагогами по вопросам совершенствования работы с детьми и подростками «группы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методической помощи образовательным учреждения по вопросам профилактики правонарушений, пропаганды правовых знаний, противодействия экстремизму и терроризму (приобретение литературы, изготовление листовок, флаеров, памяток, аудио и видео продукции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0.9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Мероприятия по профилактике экстремизма 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ршенствование системы профилактических мер антитеррористической и антиэкстремистск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научно-методических материалов, программ, печатных и электронных учебных пособий, учебных фильмов, в том числе с использованием мультимедийных средств, для общеобразовательных учреждений системы дополнительного образования детей (по вопросам профилактики экстремизма и предупреждения террористических акт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акций «Внимание - экстремизм!», «Терроризму нет!» и т.д. Привлечение информационных и рекламных агентств к проведению профилактических 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33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тематических бесед в коллек</w:t>
              <w:softHyphen/>
              <w:t>тивах учащихся государственных образова</w:t>
              <w:softHyphen/>
              <w:t>тельных учреждений по действиям населения при возникновении террористических угроз и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учебных заве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мплекса мероприятий по выявлению и пресечению изготовления и распространения литературы, аудио- и видеоматериалов, экстремистского толка, пропагандирующих разжигание национальной, расовой и религиозной вра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плексные проверки потенциально опасных объектов на предмет профилактики и предупреждения террористических актов и техногенных аварий на них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аботы образовательных учреждений по утверждению в сознании молодых людей идеи личной и коллективной обязанности уважать права человека, формированию нетерпимости к любым проявлениям экстремиз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95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недельных обходов территории на предмет выявления и ликвида</w:t>
              <w:softHyphen/>
              <w:t>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лакатов по антитеррористической тематике и профилактике экстремизма для детски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left="-23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а базе библиотеки информационного центра по проблемам профилактики терроризма и экстремизма. Изготовление информационно-пропагандистских материалов профилактическ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-76" w:righ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готовление печатных памяток по тематике противодействия экстремизму и террориз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Услуги по дополнительному профессиональному обра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системы кураторства, обеспечение взаимодействия учителей и уче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ое денежное вознаграждение за классное руководство за счё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6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"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витие системы дополнительного  образования, отдыха, оздоровления и занятости детей и подростков Дальнереченского городского округа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6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азвитие системы учреждений дополнительного образования, направленных на привлечение учащихся, к систематическим занятиям физической культурой и спор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36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из местного бюджета муниципальным образовательным учреждениям Дальнереченского городского округа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 менее 1 учреждения дополнительного образования де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378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.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вершенствование инновационных форм и методов организации воспитательной работы, содержательного досуга, отдыха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85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2.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отдыхом и оздоровлением до 80% д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23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2.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8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итанием учащихся 1-7 классов в лагерях дневного пребывания, организованных на базе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отдыхом и оздоровлением до 80% дет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устройство учащихся (рембрига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у учащихся активной гражданской 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69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.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роприятия, направленные на допризывную подготовку учащейся молодежи Дальнереченского городского округа  к службе в Вооруженных Силах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3.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Организация и проведение культурных, спортивных и физкультурно-оздоровите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уважительного отношения к истории Отечества, сохранение и развитие чувства гордости и памяти о подвигах защитников Отечеств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полнение знаний детей и молодежи о родах войск, о службе в Вооруженных Силах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кл мероприятий в образовательных учреждениях Дальнереченского городского округа, посвященных Дню Победы в Великой Отечественной войне 1941-1945 г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стречи с ветеранами   войны и тружениками тыла,  тематические вечера, концертные программы, мероприятия для школьни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кл мероприятий   «Мужество и героизм советских воинов при обороне и разгроме немецких войск под Москвой, Сталинградом, Курско-Орловском сражении, прорыве блокады Ленинграда, штурме Берли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чник    спортивно-массовой  и   патриотической  работы в образовательных  учреждениях  Дальнереченского городского округа, посвященный  Дню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икл мероприятий, посвященных памяти выдающихся земляков, памятным датам и событиям в истории родного города, края, России, развитию краеведческой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3.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 xml:space="preserve">Проведение конкурсов, учебных сборов, семинаров, круглых столов, научно-практических конферен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патриотизма, уважения к старшему поколению, к истории малой Род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полнение знаний детей и молодежи о родах войск, о службе в Вооруженных Силах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256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методических разработок на лучшую организацию работы классных руководителей и учителей-предметников по патриотическому воспитанию учащихся «Наши дети – будущее России», «Ветераны живут рядом», «Я – Гражданин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курс среди учащихся на лучший реферат, сочинение, рассказ, стихотворение по патриотическим тематикам конкурс рисунков на темы: «Сердцу милая родина», «Мой дом и двор», «Моя семья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тречи Дальнереченского казачества с учащимися образовательных учреждений Дальнереченского городского округ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образ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оведение учебно-полевых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игра  «Зар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городских соревнований учащихся образовательных учреждений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ие соревнования «Безопасное колесо»</w:t>
            </w:r>
          </w:p>
          <w:p>
            <w:pPr>
              <w:pStyle w:val="Normal"/>
              <w:spacing w:lineRule="atLeast" w:line="12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рантовый конкурс на лучшую организацию работы по патриотическому воспит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 по работе с молодеж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 молодежной политики, культуры и спор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у молодежи активной гражданской 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Поддержка молодежных общественных объединений (Реализация социальных проектов, грантовые конкурсы,  акци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1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волонтерства и добровольчества (реализация волонтерских проектов, организация городских акций, конкурсов среди волонтерских объединений, слёты, конференции, круглые столы,  изготовление атрибутики  для волонтеров, обслуживающих городские мероприятия  (футболки, бейсболки, знач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по интеграции в жизнь общества молодежи, оказавшейся в трудной жизненной ситуации (городские акции, молодежные мероприятия и проекты  с участием «особой» категории подростков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йствие трудовой занятости  и деловой активности молодежи (трудоустройство подростков, оказание помощи в отправке студенческих отрядов)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паганда семейных ценностей среди молодежи (конкурсы, викторины, фотовыставки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посвященные Дню молодежи  (конкурсы, игровые программы, праздничная диск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 патриотической направленности  (фестивали, конкурсы, круглые столы, акции, смотр музеев, комнат и уголков боевой и трудовой Славы, благотворительные марафоны, вручение паспор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работе с допризывной  молодежью (день призывника, проводы в Армию, спортивные состязания, акци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держка творческой, талантливой молодежи (городские мероприятия для молодежи (форумы, презентации, игры, конкурсы, тематические площадки, фотовыставки,    выставки прикладного творче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молодежи в краевых,  всероссийских и международных конкурсах, фестивалях, фору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Отдельные  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74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(оказание услуг, выполнение работ) централизованной бухгалтерией, руководство и управление в сфере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«Управление образования» Д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лучшение реализации управленческих функций в сфере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функциональных обязанностей по обеспечению законодательства в области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достижение запланирован-ного значения показа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11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5:28:00Z</dcterms:created>
  <dc:creator>akulina_av</dc:creator>
  <dc:description/>
  <cp:keywords/>
  <dc:language>en-US</dc:language>
  <cp:lastModifiedBy>User</cp:lastModifiedBy>
  <cp:lastPrinted>2013-10-15T14:50:00Z</cp:lastPrinted>
  <dcterms:modified xsi:type="dcterms:W3CDTF">2014-10-01T03:45:00Z</dcterms:modified>
  <cp:revision>182</cp:revision>
  <dc:subject/>
  <dc:title/>
</cp:coreProperties>
</file>